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115</wp:posOffset>
            </wp:positionH>
            <wp:positionV relativeFrom="paragraph">
              <wp:posOffset>96520</wp:posOffset>
            </wp:positionV>
            <wp:extent cx="536575" cy="516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Ministerstvo životného prostredia Slovenskej republiky</w:t>
      </w:r>
    </w:p>
    <w:p>
      <w:pPr>
        <w:pStyle w:val="Normal"/>
        <w:ind w:left="-180" w:right="-105" w:hanging="0"/>
        <w:rPr/>
      </w:pPr>
      <w:r>
        <w:rPr>
          <w:rFonts w:eastAsia="Arial"/>
          <w:i/>
          <w:sz w:val="22"/>
          <w:szCs w:val="22"/>
        </w:rPr>
        <w:t xml:space="preserve">                 </w:t>
      </w:r>
      <w:r>
        <w:rPr>
          <w:i/>
          <w:sz w:val="21"/>
          <w:szCs w:val="21"/>
        </w:rPr>
        <w:t>Sekcia geológie a prírodných zdrojov, Námestie Ľ.Štúra 1, 812 35 Bratislava</w:t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02310</wp:posOffset>
            </wp:positionH>
            <wp:positionV relativeFrom="paragraph">
              <wp:posOffset>137795</wp:posOffset>
            </wp:positionV>
            <wp:extent cx="525780" cy="5257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>
          <w:sz w:val="21"/>
          <w:szCs w:val="21"/>
          <w:u w:val="single"/>
        </w:rPr>
        <w:t>Štátny geologický ústav Dionýza Štúra, Mlynská dolina 1, 817 04 Bratislava</w:t>
      </w:r>
    </w:p>
    <w:p>
      <w:pPr>
        <w:pStyle w:val="Normal"/>
        <w:ind w:left="-180" w:right="-235" w:hanging="0"/>
        <w:rPr/>
      </w:pPr>
      <w:r>
        <w:rPr>
          <w:rFonts w:eastAsia="Arial"/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>odbor Geofondu, tel.:02/54 79 24 66, fax.: 02/59 37 54 67</w:t>
      </w:r>
    </w:p>
    <w:p>
      <w:pPr>
        <w:pStyle w:val="Normal"/>
        <w:ind w:left="-142" w:right="-143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</w:r>
    </w:p>
    <w:p>
      <w:pPr>
        <w:pStyle w:val="Normal"/>
        <w:ind w:left="-142"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31"/>
          <w:szCs w:val="31"/>
          <w:vertAlign w:val="superscript"/>
        </w:rPr>
      </w:pPr>
      <w:r>
        <w:rPr>
          <w:rFonts w:eastAsia="Arial"/>
          <w:b/>
          <w:bCs/>
          <w:sz w:val="28"/>
          <w:szCs w:val="28"/>
        </w:rPr>
        <w:t xml:space="preserve">           </w:t>
      </w:r>
      <w:r>
        <w:rPr>
          <w:rFonts w:eastAsia="Arial"/>
          <w:b/>
          <w:bCs/>
          <w:sz w:val="22"/>
          <w:szCs w:val="22"/>
        </w:rPr>
        <w:t xml:space="preserve">                           </w:t>
      </w:r>
      <w:r>
        <w:rPr>
          <w:rFonts w:eastAsia="Arial"/>
          <w:b/>
          <w:bCs/>
        </w:rPr>
        <w:t xml:space="preserve">    </w:t>
      </w:r>
      <w:r>
        <w:rPr>
          <w:b/>
          <w:bCs/>
          <w:sz w:val="31"/>
          <w:szCs w:val="31"/>
        </w:rPr>
        <w:t>OHLASOVANIE GEOLOGICKÝCH PRÁC</w:t>
      </w:r>
      <w:r>
        <w:rPr>
          <w:rStyle w:val="FootnoteCharacters"/>
          <w:rStyle w:val="FootnoteAnchor"/>
          <w:b/>
          <w:bCs/>
          <w:sz w:val="31"/>
          <w:szCs w:val="31"/>
        </w:rPr>
        <w:footnoteReference w:id="2"/>
      </w:r>
      <w:r>
        <w:rPr>
          <w:b/>
          <w:bCs/>
          <w:sz w:val="31"/>
          <w:szCs w:val="31"/>
          <w:vertAlign w:val="superscript"/>
        </w:rPr>
        <w:t>,</w:t>
      </w:r>
      <w:r>
        <w:rPr>
          <w:rStyle w:val="FootnoteCharacters"/>
          <w:rStyle w:val="FootnoteAnchor"/>
          <w:b/>
          <w:bCs/>
          <w:sz w:val="31"/>
          <w:szCs w:val="31"/>
        </w:rPr>
        <w:footnoteReference w:id="3"/>
      </w:r>
    </w:p>
    <w:p>
      <w:pPr>
        <w:pStyle w:val="Normal"/>
        <w:rPr>
          <w:b/>
          <w:b/>
          <w:bCs/>
          <w:sz w:val="31"/>
          <w:szCs w:val="31"/>
          <w:vertAlign w:val="superscript"/>
        </w:rPr>
      </w:pPr>
      <w:r>
        <w:rPr>
          <w:b/>
          <w:bCs/>
          <w:sz w:val="31"/>
          <w:szCs w:val="31"/>
          <w:vertAlign w:val="superscript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left="-142" w:right="-2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odľa § 13 zákona č. 569/2007 Z. z. o geologických prácach (geologický zákon) v znení zákona č. 515/2008 Z. z., ktorým sa menia a dopľňajú niektoré zákony v oblasti starostlivosti o životné prostredie v súvislosti so zavedením meny Euro v Slovenskej republike a  § 22 vyhlášky </w:t>
      </w:r>
    </w:p>
    <w:tbl>
      <w:tblPr>
        <w:tblW w:w="10455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8"/>
        <w:gridCol w:w="783"/>
        <w:gridCol w:w="1560"/>
        <w:gridCol w:w="141"/>
        <w:gridCol w:w="1418"/>
        <w:gridCol w:w="787"/>
        <w:gridCol w:w="205"/>
        <w:gridCol w:w="142"/>
        <w:gridCol w:w="2551"/>
        <w:gridCol w:w="426"/>
        <w:gridCol w:w="708"/>
        <w:gridCol w:w="1276"/>
      </w:tblGrid>
      <w:tr>
        <w:trPr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6" w:space="0" w:color="000000"/>
              <w:bottom w:val="dotted" w:sz="8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Zhotoviteľ geologických prác: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IČO: </w:t>
            </w:r>
            <w:r>
              <w:rPr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31422969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8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</w:tc>
        <w:tc>
          <w:tcPr>
            <w:tcW w:w="9214" w:type="dxa"/>
            <w:gridSpan w:val="10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Geoconsult, s.r.o.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8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8" w:space="0" w:color="000000"/>
              <w:left w:val="dotted" w:sz="8" w:space="0" w:color="000000"/>
              <w:bottom w:val="single" w:sz="6" w:space="0" w:color="000000"/>
              <w:right w:val="dotted" w:sz="8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9214" w:type="dxa"/>
            <w:gridSpan w:val="10"/>
            <w:tcBorders>
              <w:top w:val="dotted" w:sz="8" w:space="0" w:color="000000"/>
              <w:left w:val="dotted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Miletičova 21, 820 05 Bratislav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2</w:t>
            </w:r>
          </w:p>
        </w:tc>
        <w:tc>
          <w:tcPr>
            <w:tcW w:w="9997" w:type="dxa"/>
            <w:gridSpan w:val="11"/>
            <w:tcBorders>
              <w:top w:val="single" w:sz="6" w:space="0" w:color="000000"/>
              <w:left w:val="dotted" w:sz="6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Objednávateľ: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IČO: </w:t>
            </w:r>
            <w:r>
              <w:rPr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35919001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</w:tc>
        <w:tc>
          <w:tcPr>
            <w:tcW w:w="921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Národná diaľničná spoločnosť, a.s.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9214" w:type="dxa"/>
            <w:gridSpan w:val="10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Mlynské Nivy 45, 821 09 Bratislav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3</w:t>
            </w:r>
          </w:p>
        </w:tc>
        <w:tc>
          <w:tcPr>
            <w:tcW w:w="2484" w:type="dxa"/>
            <w:gridSpan w:val="3"/>
            <w:tcBorders>
              <w:top w:val="single" w:sz="8" w:space="0" w:color="000000"/>
              <w:bottom w:val="single" w:sz="8" w:space="0" w:color="000000"/>
              <w:right w:val="dotted" w:sz="6" w:space="0" w:color="000000"/>
            </w:tcBorders>
            <w:shd w:fill="FFFFEB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Názov geologickej úlohy :</w:t>
            </w:r>
          </w:p>
        </w:tc>
        <w:tc>
          <w:tcPr>
            <w:tcW w:w="7513" w:type="dxa"/>
            <w:gridSpan w:val="8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Diaľničný privádzač Lietavská Lúčka - 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4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6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Vymedzenie geologických prác a etapa geologického prieskumu: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ožiskový 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7_825760268"/>
                  <w:enabled/>
                  <w:ddList>
                    <w:result w:val="0"/>
                    <w:listEntry w:val="     -     "/>
                    <w:listEntry w:val="vyhľadávací prieskum"/>
                    <w:listEntry w:val="podrobný prieskum"/>
                    <w:listEntry w:val="ťažobn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0" w:name="__Fieldmark__7_825760268"/>
            <w:bookmarkStart w:id="1" w:name="__Fieldmark__7_825760268"/>
            <w:bookmarkEnd w:id="1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ydro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8_825760268"/>
                  <w:enabled/>
                  <w:ddList>
                    <w:result w:val="0"/>
                    <w:listEntry w:val="     -     "/>
                    <w:listEntry w:val="vyhľadávací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2" w:name="__Fieldmark__8_825760268"/>
            <w:bookmarkStart w:id="3" w:name="__Fieldmark__8_825760268"/>
            <w:bookmarkEnd w:id="3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19"/>
                <w:szCs w:val="19"/>
              </w:rPr>
              <w:t>Inžiniersko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9_825760268"/>
                  <w:enabled/>
                  <w:ddList>
                    <w:result w:val="3"/>
                    <w:listEntry w:val="     -     "/>
                    <w:listEntry w:val="orientačný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4" w:name="__Fieldmark__9_825760268"/>
            <w:bookmarkStart w:id="5" w:name="__Fieldmark__9_825760268"/>
            <w:bookmarkEnd w:id="5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19"/>
                <w:szCs w:val="19"/>
              </w:rPr>
              <w:t>Geologický prieskum životného prostredia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10_825760268"/>
                  <w:enabled/>
                  <w:ddList>
                    <w:result w:val="0"/>
                    <w:listEntry w:val="     -     "/>
                    <w:listEntry w:val="orientačný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6" w:name="__Fieldmark__10_825760268"/>
            <w:bookmarkStart w:id="7" w:name="__Fieldmark__10_825760268"/>
            <w:bookmarkEnd w:id="7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5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Cieľ geologickej úlohy :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9997" w:type="dxa"/>
            <w:gridSpan w:val="11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Prieskumné práce pre spracovanie projektovej dokumentácie na stavebné povolenie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6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Špecifikácia, počet a rozsah geologických prác:</w:t>
            </w:r>
          </w:p>
        </w:tc>
      </w:tr>
      <w:tr>
        <w:trPr>
          <w:trHeight w:val="36" w:hRule="atLeast"/>
        </w:trPr>
        <w:tc>
          <w:tcPr>
            <w:tcW w:w="458" w:type="dxa"/>
            <w:vMerge w:val="restart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povani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rchívne spracovani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5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chnické práce – počet geol.diel a celková metráž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35 ks jadrových vrtov s celkovou metrážou 465bm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boratórne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40" w:leader="none"/>
              </w:tabs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mechanika zemín 40 ks, skalné horniny 35 ks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ofyzikálne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VES profily o dĺžke 500 m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ochemické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é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95" w:leader="none"/>
              </w:tabs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7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Názov a kód katastrálneho územia a okresu:</w:t>
            </w:r>
          </w:p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i/>
                <w:sz w:val="16"/>
                <w:szCs w:val="16"/>
              </w:rPr>
              <w:t>-  v prípade nedostatku miesta použite samostatnú prílohu</w:t>
            </w:r>
          </w:p>
          <w:p>
            <w:pPr>
              <w:pStyle w:val="Normal"/>
              <w:keepNext w:val="true"/>
              <w:spacing w:lineRule="atLeas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- v prípade zaslania obrysu skúmaného územia vo formáte *.shp nie je potrebné názvy a identifikačné čísla katastrálnych území vyplňovať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zov k.ú.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 k.ú.</w:t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zov okresu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sz w:val="20"/>
                <w:szCs w:val="20"/>
              </w:rPr>
              <w:t>Kód okresu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Porúbk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832146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819" w:leader="none"/>
                <w:tab w:val="left" w:pos="961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Turie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865982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946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8</w:t>
            </w:r>
          </w:p>
        </w:tc>
        <w:tc>
          <w:tcPr>
            <w:tcW w:w="8013" w:type="dxa"/>
            <w:gridSpan w:val="9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Dátum začatia geologických prác: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15. 11. 2013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9</w:t>
            </w:r>
          </w:p>
        </w:tc>
        <w:tc>
          <w:tcPr>
            <w:tcW w:w="8013" w:type="dxa"/>
            <w:gridSpan w:val="9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Dátum plánovaného ukončenia geologických prác: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15. 05. 2014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hd w:fill="FFFFEF" w:val="clear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10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6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Súhrnná projektovaná cena prác:             (Nepovinný údaj, nesprístupňuje sa !)</w:t>
            </w:r>
          </w:p>
        </w:tc>
      </w:tr>
      <w:tr>
        <w:trPr>
          <w:trHeight w:val="272" w:hRule="exact"/>
        </w:trPr>
        <w:tc>
          <w:tcPr>
            <w:tcW w:w="458" w:type="dxa"/>
            <w:tcBorders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2343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 xml:space="preserve">do 3 300 €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8" w:name="__Fieldmark__41_825760268"/>
            <w:bookmarkStart w:id="9" w:name="__Fieldmark__41_825760268"/>
            <w:bookmarkEnd w:id="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 xml:space="preserve">3 300 – 33 000 €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0" w:name="__Fieldmark__42_825760268"/>
            <w:bookmarkStart w:id="11" w:name="__Fieldmark__42_825760268"/>
            <w:bookmarkEnd w:id="1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3 000 – 166 000 €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2" w:name="__Fieldmark__43_825760268"/>
            <w:bookmarkStart w:id="13" w:name="__Fieldmark__43_825760268"/>
            <w:bookmarkEnd w:id="13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nad 166 000 €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4" w:name="__Fieldmark__44_825760268"/>
            <w:bookmarkStart w:id="15" w:name="__Fieldmark__44_825760268"/>
            <w:bookmarkEnd w:id="15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269" w:hanging="0"/>
              <w:jc w:val="center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do 100 tis. Sk</w:t>
            </w:r>
          </w:p>
        </w:tc>
        <w:tc>
          <w:tcPr>
            <w:tcW w:w="2551" w:type="dxa"/>
            <w:gridSpan w:val="4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295" w:hanging="0"/>
              <w:jc w:val="center"/>
              <w:rPr/>
            </w:pPr>
            <w:r>
              <w:rPr>
                <w:rFonts w:eastAsia="Arial"/>
                <w:bCs/>
                <w:i/>
                <w:sz w:val="16"/>
                <w:szCs w:val="16"/>
              </w:rPr>
              <w:t xml:space="preserve">         </w:t>
            </w:r>
            <w:r>
              <w:rPr>
                <w:bCs/>
                <w:i/>
                <w:sz w:val="16"/>
                <w:szCs w:val="16"/>
              </w:rPr>
              <w:t xml:space="preserve">100 – 1 000 tis. Sk </w:t>
            </w:r>
          </w:p>
        </w:tc>
        <w:tc>
          <w:tcPr>
            <w:tcW w:w="269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316" w:hanging="0"/>
              <w:jc w:val="center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</w:t>
            </w:r>
            <w:r>
              <w:rPr>
                <w:i/>
                <w:sz w:val="16"/>
                <w:szCs w:val="16"/>
              </w:rPr>
              <w:t xml:space="preserve">1 000 – 5 000  tis. Sk </w:t>
            </w:r>
          </w:p>
        </w:tc>
        <w:tc>
          <w:tcPr>
            <w:tcW w:w="241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tabs>
                <w:tab w:val="clear" w:pos="720"/>
                <w:tab w:val="center" w:pos="1009" w:leader="none"/>
                <w:tab w:val="right" w:pos="2161" w:leader="none"/>
              </w:tabs>
              <w:spacing w:lineRule="atLeast" w:line="240"/>
              <w:ind w:right="319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 xml:space="preserve">nad 5 000 tis. Sk </w:t>
            </w:r>
          </w:p>
        </w:tc>
      </w:tr>
      <w:tr>
        <w:trPr>
          <w:trHeight w:val="272" w:hRule="exac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11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Zdroj financovania: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Štátny rozpoče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6" w:name="__Fieldmark__45_825760268"/>
            <w:bookmarkStart w:id="17" w:name="__Fieldmark__45_825760268"/>
            <w:bookmarkEnd w:id="1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Iné zdroj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8" w:name="__Fieldmark__46_825760268"/>
            <w:bookmarkStart w:id="19" w:name="__Fieldmark__46_825760268"/>
            <w:bookmarkEnd w:id="1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</w:t>
            </w:r>
            <w:r>
              <w:rPr>
                <w:rFonts w:eastAsia="Arial"/>
                <w:sz w:val="22"/>
                <w:szCs w:val="22"/>
              </w:rPr>
              <w:t xml:space="preserve">        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nd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0" w:name="__Fieldmark__47_825760268"/>
            <w:bookmarkStart w:id="21" w:name="__Fieldmark__47_825760268"/>
            <w:bookmarkEnd w:id="2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right="-285" w:hanging="0"/>
        <w:rPr/>
      </w:pPr>
      <w:r>
        <w:rPr>
          <w:b/>
          <w:sz w:val="16"/>
          <w:szCs w:val="16"/>
        </w:rPr>
        <w:t>MŽP SR č. 51/2008 Z. z., ktorou sa vykonáva geologický zákon, ohlasujeme tieto geologické práce: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Vyplnil:</w:t>
      </w:r>
    </w:p>
    <w:p>
      <w:pPr>
        <w:pStyle w:val="Normal"/>
        <w:keepNext w:val="true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tbl>
      <w:tblPr>
        <w:tblW w:w="1045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6"/>
        <w:gridCol w:w="4144"/>
        <w:gridCol w:w="5245"/>
      </w:tblGrid>
      <w:tr>
        <w:trPr>
          <w:trHeight w:val="284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RNDr. Ivan Jakubis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Pečiatka a podpis štatutárneho zástupcu zhotoviteľa geologických prác</w:t>
            </w:r>
          </w:p>
        </w:tc>
      </w:tr>
      <w:tr>
        <w:trPr>
          <w:trHeight w:val="284" w:hRule="exact"/>
        </w:trPr>
        <w:tc>
          <w:tcPr>
            <w:tcW w:w="106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sz w:val="20"/>
                <w:szCs w:val="20"/>
              </w:rPr>
              <w:t>Telefón:</w:t>
            </w:r>
          </w:p>
        </w:tc>
        <w:tc>
          <w:tcPr>
            <w:tcW w:w="414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091837815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66" w:type="dxa"/>
            <w:tcBorders>
              <w:top w:val="dotted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144" w:type="dxa"/>
            <w:tcBorders>
              <w:top w:val="dotted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ivan.jakubis@geoconsult.sk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2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7821"/>
        <w:gridCol w:w="606"/>
        <w:gridCol w:w="1659"/>
      </w:tblGrid>
      <w:tr>
        <w:trPr>
          <w:trHeight w:val="284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821" w:type="dxa"/>
            <w:tcBorders>
              <w:top w:val="single" w:sz="4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Bratislave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dotted" w:sz="6" w:space="0" w:color="000000"/>
              <w:bottom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ňa: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8.10.2013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tabs>
          <w:tab w:val="clear" w:pos="720"/>
          <w:tab w:val="left" w:pos="7086" w:leader="none"/>
        </w:tabs>
        <w:spacing w:lineRule="atLeast" w:line="240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Štátny geologický ústav Dionýza Štúra</w:t>
      </w:r>
      <w:r>
        <w:rPr/>
        <w:t xml:space="preserve"> preskúmal ohlásenie geologických prác a tie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</w:rPr>
      </w:pPr>
      <w:r>
        <w:rPr>
          <w:rFonts w:eastAsia="Arial"/>
        </w:rPr>
        <w:t xml:space="preserve">      </w:t>
      </w:r>
      <w:r>
        <w:rPr/>
        <w:t>z a e v i d o v a l   podľa § 13 geologického zákona pod číslom</w:t>
      </w:r>
      <w:r>
        <w:rPr>
          <w:rFonts w:cs="Verdana" w:ascii="Verdana" w:hAnsi="Verdana"/>
        </w:rPr>
        <w:t xml:space="preserve"> </w:t>
      </w:r>
      <w:r>
        <w:rPr/>
        <w:t>........................................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>
          <w:rFonts w:eastAsia="Arial"/>
        </w:rPr>
        <w:t xml:space="preserve">     </w:t>
      </w:r>
      <w:r>
        <w:rPr/>
        <w:t>v Bratislave dňa: …………………………</w:t>
        <w:tab/>
        <w:t xml:space="preserve">                             ......................………………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pečiatka a podpis ŠGÚDŠ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rFonts w:eastAsia="Arial"/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 xml:space="preserve">Žiadame Vás, aby ste pridelené evidenčné číslo uvádzali 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iCs/>
          <w:sz w:val="32"/>
          <w:szCs w:val="32"/>
        </w:rPr>
      </w:pPr>
      <w:r>
        <w:rPr>
          <w:rFonts w:eastAsia="Arial"/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>na titulnom liste záverečnej správy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827"/>
        <w:gridCol w:w="3402"/>
      </w:tblGrid>
      <w:tr>
        <w:trPr>
          <w:trHeight w:val="507" w:hRule="atLeast"/>
        </w:trPr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Číslo správy v archíve Geofondu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sz w:val="20"/>
          <w:szCs w:val="20"/>
        </w:rPr>
        <w:t>Vyplňuje Geofo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680" w:gutter="0" w:header="0" w:top="397" w:footer="0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1)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hlásenie geologických prác sa predkladá Štátnemu geologickému ústavu Dionýza Štúra dvojmo s jedným mapovým podkladom na adresu:  </w:t>
      </w:r>
      <w:r>
        <w:rPr>
          <w:b/>
          <w:sz w:val="16"/>
          <w:szCs w:val="16"/>
        </w:rPr>
        <w:t>Štátny geologický ústav Dionýza Štúra, odbor Geofondu, Mlynská dolina 1, 817 04 Bratislava</w:t>
      </w:r>
    </w:p>
    <w:p>
      <w:pPr>
        <w:pStyle w:val="Footnote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ezodkladne sa ohlasuje: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mena územia projektovaných geologických prác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mena cieľa geologických prác alebo rozsahu geologických prác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kutočnosť, že ohlásené geologické práce sa nebudú vykonávať</w:t>
      </w:r>
    </w:p>
    <w:p>
      <w:pPr>
        <w:pStyle w:val="Footnote"/>
        <w:widowControl w:val="false"/>
        <w:ind w:left="360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07:00Z</dcterms:created>
  <dc:creator>Alica Kočišová</dc:creator>
  <dc:description/>
  <cp:keywords/>
  <dc:language>en-US</dc:language>
  <cp:lastModifiedBy>Ivan Jakubis</cp:lastModifiedBy>
  <cp:lastPrinted>2009-07-15T14:18:00Z</cp:lastPrinted>
  <dcterms:modified xsi:type="dcterms:W3CDTF">2013-10-18T10:15:00Z</dcterms:modified>
  <cp:revision>4</cp:revision>
  <dc:subject/>
  <dc:title>Ohlasovanie geologických prác</dc:title>
</cp:coreProperties>
</file>